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TestResults.xsd and TestResultCollection.xsd schemas located in this folder imports the IEEE Std 1671-2010 Common.xsd schema and the SIMICACommon.xsd schem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IEEE Std 1671-2010 Common.xsd schema can be downloaded from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standards.ieee.org/downloads/1671/1671-2010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IEEE Std 1636.99-2013 SIMICACommon.xsd schema can be downloaded from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standards.ieee.org/downloads/1636/1636.99-2013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ds.ieee.org/downloads/1671/1671-2010" TargetMode="External"/><Relationship Id="rId3" Type="http://schemas.openxmlformats.org/officeDocument/2006/relationships/hyperlink" Target="http://standards.ieee.org/downloads/1636/1636.99-201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9:27:00Z</dcterms:created>
  <dc:creator>Rolling Meadows</dc:creator>
  <dc:description/>
  <cp:keywords/>
  <dc:language>en-US</dc:language>
  <cp:lastModifiedBy>Bennett, Kathryn</cp:lastModifiedBy>
  <dcterms:modified xsi:type="dcterms:W3CDTF">2013-10-02T19:27:00Z</dcterms:modified>
  <cp:revision>2</cp:revision>
  <dc:subject/>
  <dc:title>The Common</dc:title>
</cp:coreProperties>
</file>